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askerville Old Face" w:hAnsi="Baskerville Old Face" w:cs="Arial"/>
          <w:sz w:val="16"/>
        </w:rPr>
      </w:pPr>
      <w:r>
        <w:rPr>
          <w:rFonts w:cs="Arial" w:ascii="Baskerville Old Face" w:hAnsi="Baskerville Old Face"/>
          <w:sz w:val="16"/>
        </w:rPr>
        <w:t>Name _________________________________</w:t>
      </w:r>
    </w:p>
    <w:p>
      <w:pPr>
        <w:pStyle w:val="Heading1"/>
        <w:jc w:val="center"/>
        <w:rPr/>
      </w:pPr>
      <w:r>
        <w:rPr/>
        <w:t>CRITERIA FOR ASSESSMENT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2685"/>
        <w:gridCol w:w="2518"/>
        <w:gridCol w:w="2534"/>
        <w:gridCol w:w="2566"/>
        <w:gridCol w:w="3065"/>
      </w:tblGrid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Arial"/>
                <w:b/>
                <w:b/>
                <w:bCs/>
                <w:sz w:val="14"/>
              </w:rPr>
            </w:pPr>
            <w:r>
              <w:rPr>
                <w:rFonts w:cs="Arial" w:ascii="Baskerville Old Face" w:hAnsi="Baskerville Old Face"/>
                <w:b/>
                <w:bCs/>
                <w:sz w:val="14"/>
              </w:rPr>
              <w:t>Task Element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Arial"/>
                <w:b/>
                <w:b/>
                <w:bCs/>
                <w:sz w:val="14"/>
              </w:rPr>
            </w:pPr>
            <w:r>
              <w:rPr>
                <w:rFonts w:cs="Arial" w:ascii="Baskerville Old Face" w:hAnsi="Baskerville Old Face"/>
                <w:b/>
                <w:bCs/>
                <w:sz w:val="14"/>
              </w:rPr>
              <w:t>Comprehensive and highly developed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Arial"/>
                <w:b/>
                <w:b/>
                <w:bCs/>
                <w:sz w:val="14"/>
              </w:rPr>
            </w:pPr>
            <w:r>
              <w:rPr>
                <w:rFonts w:cs="Arial" w:ascii="Baskerville Old Face" w:hAnsi="Baskerville Old Face"/>
                <w:b/>
                <w:bCs/>
                <w:sz w:val="14"/>
              </w:rPr>
              <w:t>Detailed and well developed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Arial"/>
                <w:b/>
                <w:b/>
                <w:bCs/>
                <w:sz w:val="14"/>
              </w:rPr>
            </w:pPr>
            <w:r>
              <w:rPr>
                <w:rFonts w:cs="Arial" w:ascii="Baskerville Old Face" w:hAnsi="Baskerville Old Face"/>
                <w:b/>
                <w:bCs/>
                <w:sz w:val="14"/>
              </w:rPr>
              <w:t>Satisfactory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Arial"/>
                <w:b/>
                <w:b/>
                <w:bCs/>
                <w:sz w:val="14"/>
              </w:rPr>
            </w:pPr>
            <w:r>
              <w:rPr>
                <w:rFonts w:cs="Arial" w:ascii="Baskerville Old Face" w:hAnsi="Baskerville Old Face"/>
                <w:b/>
                <w:bCs/>
                <w:sz w:val="14"/>
              </w:rPr>
              <w:t>Met some of the requirements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Arial"/>
                <w:b/>
                <w:b/>
                <w:bCs/>
                <w:sz w:val="14"/>
              </w:rPr>
            </w:pPr>
            <w:r>
              <w:rPr>
                <w:rFonts w:cs="Arial" w:ascii="Baskerville Old Face" w:hAnsi="Baskerville Old Face"/>
                <w:b/>
                <w:bCs/>
                <w:sz w:val="14"/>
              </w:rPr>
              <w:t>Needed more effort/ Limited ability</w:t>
            </w:r>
          </w:p>
        </w:tc>
      </w:tr>
      <w:tr>
        <w:trPr>
          <w:cantSplit w:val="true"/>
        </w:trPr>
        <w:tc>
          <w:tcPr>
            <w:tcW w:w="1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Baskerville Old Face" w:ascii="Baskerville Old Face" w:hAnsi="Baskerville Old Face"/>
                <w:b/>
                <w:bCs/>
                <w:sz w:val="14"/>
              </w:rPr>
              <w:t>Analysis an Design (20 marks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bCs/>
                <w:sz w:val="14"/>
              </w:rPr>
            </w:pPr>
            <w:r>
              <w:rPr>
                <w:rFonts w:cs="Baskerville Old Face" w:ascii="Baskerville Old Face" w:hAnsi="Baskerville Old Face"/>
                <w:b/>
                <w:bCs/>
                <w:sz w:val="14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Baskerville Old Face" w:ascii="Baskerville Old Face" w:hAnsi="Baskerville Old Face"/>
                <w:b/>
                <w:bCs/>
                <w:i/>
                <w:iCs/>
                <w:sz w:val="14"/>
              </w:rPr>
              <w:t xml:space="preserve">Comprehensive analysis of information problem directly linking the nature and causes of the problem with the goals of the information system and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Students were able to clearly and accurate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Define the organiza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Define the problem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State organizational goals and relate them to the probl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Identify at least three decisions that need to be made for the information system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Students were able to accurate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Define the organiza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Define the problem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State organizational goals and relate them to the probl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Identify at least three decisions that need to be made for the information system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Students were able to accurate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Define the organiza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Define the problem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State organizational goals and attempt to relate to the probl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Identify a decision that needs to be made for the information system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Students were able to do most of the follow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Define the organiza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Define the problem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 xml:space="preserve">State organizational goal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Identify a decision that needs to be made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Students attempted to do some of the follow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Define the organiza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Define the problem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 xml:space="preserve">State organizational goals 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b/>
                <w:bCs/>
                <w:i/>
                <w:iCs/>
                <w:sz w:val="14"/>
              </w:rPr>
              <w:t>Input and output requirements. All constraints on the solution and product are identified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14"/>
              </w:rPr>
            </w:pPr>
            <w:r>
              <w:rPr>
                <w:sz w:val="14"/>
              </w:rPr>
              <w:t>Students were able to create a complete IPO chart, which gave an initial but thorough overview of data, required to meet these decisions. Should includ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77" w:leader="none"/>
              </w:tabs>
              <w:ind w:left="477" w:hanging="180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The data required for input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77" w:leader="none"/>
              </w:tabs>
              <w:ind w:left="477" w:hanging="180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The processing that would occur identifying spreadsheet tools that could be used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77" w:leader="none"/>
              </w:tabs>
              <w:ind w:left="477" w:hanging="180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Have a clear understanding of the output required and linked it to the decisions made.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Students were able to identify many constraints related t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Hardwa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Softwa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Tim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Budget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14"/>
              </w:rPr>
            </w:pPr>
            <w:r>
              <w:rPr>
                <w:sz w:val="14"/>
              </w:rPr>
              <w:t>Students were able to create a complete IPO chart, which gave an overview of data, required to meet these decisions. It included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77" w:leader="none"/>
              </w:tabs>
              <w:ind w:left="477" w:hanging="180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Some of the data required for input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77" w:leader="none"/>
              </w:tabs>
              <w:ind w:left="477" w:hanging="180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Most of the processing that would occur identifying database tools that could be used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77" w:leader="none"/>
              </w:tabs>
              <w:ind w:left="477" w:hanging="180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Most of the output required and linked it to the decisions made.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Students were able to several constraints related t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Hardwa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Softwa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Tim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Budget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14"/>
              </w:rPr>
            </w:pPr>
            <w:r>
              <w:rPr>
                <w:sz w:val="14"/>
              </w:rPr>
              <w:t>Students were able to create an IPO chart, which gave an overview of data, required to meet these decisions. It included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77" w:leader="none"/>
              </w:tabs>
              <w:ind w:left="477" w:hanging="180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Some of the data required for input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77" w:leader="none"/>
              </w:tabs>
              <w:ind w:left="477" w:hanging="180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Some of the processing that would occur identifying database tools that could be used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77" w:leader="none"/>
              </w:tabs>
              <w:ind w:left="477" w:hanging="180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One example of an output required and linked it to the decisions made.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Students were able to identify a constraints related t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Hardwa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Softwa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Tim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Budget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14"/>
              </w:rPr>
            </w:pPr>
            <w:r>
              <w:rPr>
                <w:sz w:val="14"/>
              </w:rPr>
              <w:t>Students attempted to create an IPO chart which gave an overview of data required to meet these decisions. The IPO chart included some of the elements below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77" w:leader="none"/>
              </w:tabs>
              <w:ind w:left="477" w:hanging="180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Some of the data required for input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77" w:leader="none"/>
              </w:tabs>
              <w:ind w:left="477" w:hanging="180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Some of the processing that would occur identifying database tools that could be used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77" w:leader="none"/>
              </w:tabs>
              <w:ind w:left="477" w:hanging="180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An output required and linked it to the decisions made.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Students attempted to identify a constraints related t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Hardwa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Softwa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Tim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Budget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77" w:leader="none"/>
              </w:tabs>
              <w:ind w:left="477" w:hanging="180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sz w:val="14"/>
              </w:rPr>
              <w:t>Students attempted to create an IPO chart. The IPO chart was incomplete and/or poorly defined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77" w:leader="none"/>
              </w:tabs>
              <w:ind w:left="477" w:hanging="180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Students did not correctly identify any constraints related t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Hardwa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Softwa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Tim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Budget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Baskerville Old Face" w:ascii="Baskerville Old Face" w:hAnsi="Baskerville Old Face"/>
                <w:b/>
                <w:bCs/>
                <w:i/>
                <w:iCs/>
                <w:sz w:val="14"/>
              </w:rPr>
              <w:t xml:space="preserve">Appropriate design tools are used to thoroughly explain the structure, functions and formats of the solution, including the user interface, and the structure and format of the information product. </w:t>
            </w:r>
          </w:p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Baskerville Old Face" w:ascii="Baskerville Old Face" w:hAnsi="Baskerville Old Face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Baskerville Old Face" w:ascii="Baskerville Old Face" w:hAnsi="Baskerville Old Face"/>
                <w:b/>
                <w:bCs/>
                <w:i/>
                <w:iCs/>
                <w:sz w:val="14"/>
              </w:rPr>
              <w:t xml:space="preserve">(This criteria will be worth 7.5 marks)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Students were able to thoroughly and completely design prior to commencement. Layout diagrams were created fo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Front cove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User interface (input screen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Output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Students were able to correctly use design prior to create detailed Layout diagrams for the follow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User interface (input screen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Output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 xml:space="preserve">Students were able to correctly use design prior to commencement to create 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Layout diagrams for at least one of the following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User interface (input screen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Output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 xml:space="preserve">Students used design tools to create 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Layout diagrams for one of the following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Front cove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User interface (input screen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Output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However designs were incomplete and had some inaccuracies in use of design tools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Students struggled to create designs of Layout diagrams were created fo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Front cove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User interface (input screen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Output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Baskerville Old Face" w:ascii="Baskerville Old Face" w:hAnsi="Baskerville Old Face"/>
                <w:b/>
                <w:bCs/>
                <w:i/>
                <w:iCs/>
                <w:sz w:val="14"/>
              </w:rPr>
              <w:t>Soundly based and complete set of evaluation criteria (created at design)</w:t>
            </w:r>
          </w:p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Baskerville Old Face" w:ascii="Baskerville Old Face" w:hAnsi="Baskerville Old Face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Baskerville Old Face" w:ascii="Baskerville Old Face" w:hAnsi="Baskerville Old Face"/>
                <w:b/>
                <w:bCs/>
                <w:i/>
                <w:iCs/>
                <w:sz w:val="14"/>
              </w:rPr>
              <w:t>(This criteria will be worth 2.5 marks)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30" w:leader="none"/>
              </w:tabs>
              <w:ind w:left="530" w:hanging="180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 xml:space="preserve">Complete set of criteria that thoroughly evaluates all aspects of the solution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30" w:leader="none"/>
              </w:tabs>
              <w:ind w:left="530" w:hanging="180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Criteria are well worded and complete.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30" w:leader="none"/>
              </w:tabs>
              <w:ind w:left="530" w:hanging="180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 xml:space="preserve">A set of criteria that evaluates most aspects of the solution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71" w:leader="none"/>
              </w:tabs>
              <w:ind w:left="530" w:hanging="180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Criteria are well worded and complete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30" w:leader="none"/>
              </w:tabs>
              <w:ind w:left="530" w:hanging="180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 xml:space="preserve">Criteria developed that evaluates most aspects of the solution.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Criteria not clearly identified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No set criteria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939"/>
        <w:gridCol w:w="2821"/>
        <w:gridCol w:w="2535"/>
        <w:gridCol w:w="2535"/>
        <w:gridCol w:w="2535"/>
      </w:tblGrid>
      <w:tr>
        <w:trPr>
          <w:cantSplit w:val="true"/>
        </w:trPr>
        <w:tc>
          <w:tcPr>
            <w:tcW w:w="13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bCs/>
                <w:sz w:val="14"/>
              </w:rPr>
            </w:pPr>
            <w:r>
              <w:rPr>
                <w:rFonts w:cs="Baskerville Old Face" w:ascii="Baskerville Old Face" w:hAnsi="Baskerville Old Face"/>
                <w:b/>
                <w:bCs/>
                <w:sz w:val="14"/>
              </w:rPr>
              <w:t>Development and Testing  (40 marks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bCs/>
                <w:sz w:val="14"/>
              </w:rPr>
            </w:pPr>
            <w:r>
              <w:rPr>
                <w:rFonts w:cs="Baskerville Old Face" w:ascii="Baskerville Old Face" w:hAnsi="Baskerville Old Face"/>
                <w:b/>
                <w:bCs/>
                <w:sz w:val="1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Baskerville Old Face" w:ascii="Baskerville Old Face" w:hAnsi="Baskerville Old Face"/>
                <w:b/>
                <w:bCs/>
                <w:i/>
                <w:iCs/>
                <w:sz w:val="14"/>
              </w:rPr>
              <w:t xml:space="preserve">Highly developed skills in the use of spreadsheet software. </w:t>
            </w:r>
          </w:p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Baskerville Old Face" w:ascii="Baskerville Old Face" w:hAnsi="Baskerville Old Face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Baskerville Old Face" w:ascii="Baskerville Old Face" w:hAnsi="Baskerville Old Face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Baskerville Old Face" w:ascii="Baskerville Old Face" w:hAnsi="Baskerville Old Face"/>
                <w:b/>
                <w:bCs/>
                <w:i/>
                <w:iCs/>
                <w:sz w:val="1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Students were able to develop an efficient and effective solution using most of the following advanced techniques appropriately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askerville Old Face" w:hAnsi="Baskerville Old Face" w:cs="Baskerville Old Face"/>
                <w:sz w:val="14"/>
                <w:lang w:val="en-AU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Conditional format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askerville Old Face" w:hAnsi="Baskerville Old Face" w:cs="Baskerville Old Face"/>
                <w:sz w:val="14"/>
                <w:lang w:val="en-AU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Conditional stateme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askerville Old Face" w:hAnsi="Baskerville Old Face" w:cs="Baskerville Old Face"/>
                <w:sz w:val="14"/>
                <w:lang w:val="en-AU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Cell protec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askerville Old Face" w:hAnsi="Baskerville Old Face" w:cs="Baskerville Old Face"/>
                <w:sz w:val="14"/>
                <w:lang w:val="en-AU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Macro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askerville Old Face" w:hAnsi="Baskerville Old Face" w:cs="Baskerville Old Face"/>
                <w:sz w:val="14"/>
                <w:lang w:val="en-AU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Lookup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askerville Old Face" w:hAnsi="Baskerville Old Face" w:cs="Baskerville Old Face"/>
                <w:sz w:val="14"/>
                <w:lang w:val="en-AU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If Statement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Students were able to develop an efficient and effective solution using many of the following advanced technique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askerville Old Face" w:hAnsi="Baskerville Old Face" w:cs="Baskerville Old Face"/>
                <w:sz w:val="14"/>
                <w:lang w:val="en-AU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Conditional format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askerville Old Face" w:hAnsi="Baskerville Old Face" w:cs="Baskerville Old Face"/>
                <w:sz w:val="14"/>
                <w:lang w:val="en-AU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Cell protec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askerville Old Face" w:hAnsi="Baskerville Old Face" w:cs="Baskerville Old Face"/>
                <w:sz w:val="14"/>
                <w:lang w:val="en-AU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Macro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Lookup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If Statements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Students were able to develop a solution using the following techniques appropriately: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Vlookup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If Stateme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Calcula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Cell protection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Students were able to develop a solution but struggled to use advanced skills appropriately: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Students demonstrated little or no understanding of how to use high-level spreadsheet skills.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Baskerville Old Face" w:ascii="Baskerville Old Face" w:hAnsi="Baskerville Old Face"/>
                <w:b/>
                <w:bCs/>
                <w:i/>
                <w:iCs/>
                <w:sz w:val="1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Students were able to use spreadsheet skills to create a well presented and accurate solution making efficient and effective use of the techniques used. Most of the following techniques were used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askerville Old Face" w:hAnsi="Baskerville Old Face" w:cs="Baskerville Old Face"/>
                <w:sz w:val="14"/>
                <w:lang w:val="en-AU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Inserting notes/comme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askerville Old Face" w:hAnsi="Baskerville Old Face" w:cs="Baskerville Old Face"/>
                <w:sz w:val="14"/>
                <w:lang w:val="en-AU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Calcul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askerville Old Face" w:hAnsi="Baskerville Old Face" w:cs="Baskerville Old Face"/>
                <w:sz w:val="14"/>
                <w:lang w:val="en-AU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Relative and absolute referenc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askerville Old Face" w:hAnsi="Baskerville Old Face" w:cs="Baskerville Old Face"/>
                <w:sz w:val="14"/>
                <w:lang w:val="en-AU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Name ran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 xml:space="preserve">Sheet referencing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Formatting/layout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Students were able to use spreadsheet skills to create an accurate solution making efficient and effective use of most techniques. Many of the following techniques were used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askerville Old Face" w:hAnsi="Baskerville Old Face" w:cs="Baskerville Old Face"/>
                <w:sz w:val="14"/>
                <w:lang w:val="en-AU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Inserting notes/comme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askerville Old Face" w:hAnsi="Baskerville Old Face" w:cs="Baskerville Old Face"/>
                <w:sz w:val="14"/>
                <w:lang w:val="en-AU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Calcul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askerville Old Face" w:hAnsi="Baskerville Old Face" w:cs="Baskerville Old Face"/>
                <w:sz w:val="14"/>
                <w:lang w:val="en-AU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Relative and absolute referenc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askerville Old Face" w:hAnsi="Baskerville Old Face" w:cs="Baskerville Old Face"/>
                <w:sz w:val="14"/>
                <w:lang w:val="en-AU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Name ran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 xml:space="preserve">Sheet referencing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Formatting/layout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Students were able to use spreadsheet skills to create a solution. Evidence that the following techniques were used accurately: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14"/>
                <w:lang w:val="en-AU"/>
              </w:rPr>
            </w:pPr>
            <w:r>
              <w:rPr>
                <w:rFonts w:cs="Baskerville Old Face" w:ascii="Baskerville Old Face" w:hAnsi="Baskerville Old Face"/>
                <w:sz w:val="14"/>
                <w:lang w:val="en-A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askerville Old Face" w:hAnsi="Baskerville Old Face" w:cs="Baskerville Old Face"/>
                <w:sz w:val="14"/>
                <w:lang w:val="en-AU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Calcul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 xml:space="preserve">Sheet referencing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Formatting/layout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Some inappropriate uses of calculations were made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Students were able to use spreadsheet skills to create a solution. However there were inaccuracies in the use of techniques or techniques were only correct with use of test data. Some inappropriate uses of calculations were made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Students struggled to create a solution using basic spreadsheet skills There were many inaccuracies and inappropriate use of calculations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Baskerville Old Face" w:ascii="Baskerville Old Face" w:hAnsi="Baskerville Old Face"/>
                <w:b/>
                <w:bCs/>
                <w:i/>
                <w:iCs/>
                <w:sz w:val="14"/>
              </w:rPr>
              <w:t xml:space="preserve">All data validation techniques are applied to produce a very efficient and effective solution and information product. </w:t>
            </w:r>
          </w:p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Baskerville Old Face" w:ascii="Baskerville Old Face" w:hAnsi="Baskerville Old Face"/>
                <w:b/>
                <w:bCs/>
                <w:i/>
                <w:iCs/>
                <w:sz w:val="1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Students were able to use spreadsheets inbuilt data validation rules to thoroughly check all input data. They made excellent use of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Data formatting text, number, data siz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Used list to select dat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Used error messages and in put messages of their own to inform user of data validation errors.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No spelling errors were evident as student used electronic and manual spell check techniques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Students were able to use spreadsheets inbuilt data validation rules to accurately check most input data. They made very good use of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Data formatting text, number, data siz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Used list to select dat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Used error messages and in put messages of their own to inform user of data validation errors.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No spelling errors were evident as student used electronic and manual spell check techniques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Students were able to use spreadsheets inbuilt data validation rules to check most input data. They made some good use of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Data formatting text, number, data siz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Used list to select dat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Used error messages and in put messages of their own to inform user of data validation errors.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No spelling errors were evident as student used electronic and manual spell check techniques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Students were able to use spell check to electronically check spelling, however, little use was made of spreadsheets inbuilt data validation rules to check input data. They attempted to use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 xml:space="preserve">Data formatting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eastAsia="Baskerville Old Face" w:cs="Baskerville Old Face" w:ascii="Baskerville Old Face" w:hAnsi="Baskerville Old Face"/>
                <w:sz w:val="14"/>
              </w:rPr>
              <w:t xml:space="preserve"> </w:t>
            </w:r>
            <w:r>
              <w:rPr>
                <w:rFonts w:cs="Baskerville Old Face" w:ascii="Baskerville Old Face" w:hAnsi="Baskerville Old Face"/>
                <w:sz w:val="14"/>
              </w:rPr>
              <w:t>Lists to select data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Students made little or no attempt to electronically validate data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Baskerville Old Face" w:ascii="Baskerville Old Face" w:hAnsi="Baskerville Old Face"/>
                <w:b/>
                <w:bCs/>
                <w:i/>
                <w:iCs/>
                <w:sz w:val="14"/>
              </w:rPr>
              <w:t>Relevant formats and conventions are applied to produce a very efficient solution.</w:t>
            </w:r>
          </w:p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Baskerville Old Face" w:ascii="Baskerville Old Face" w:hAnsi="Baskerville Old Face"/>
                <w:b/>
                <w:bCs/>
                <w:i/>
                <w:iCs/>
                <w:sz w:val="1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 xml:space="preserve">Students used many spreadsheet techniques effectively to ensure formats and conventions were met. They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Used name range to identify lookup tabl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Used Cell Format were appropriate to display $, % and other numeric format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 xml:space="preserve">Macros were used to ensure formats and conventions were met e.g. printing to one page, ensuring layout of reports are correctly formatted…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Insert notes and input messages were appropriately used to give clear instructions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 xml:space="preserve">Students used several spreadsheet techniques effectively to ensure formats and conventions were met. They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Used name range to identify lookup tabl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Used Cell Format were appropriate to display $, % and other numeric format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 xml:space="preserve">Macros were used to ensure formats and conventions were met e.g. printing to one page, ensuring layout of reports are correctly formatted…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Insert notes and input messages were appropriately used to give clear instructions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 xml:space="preserve">Students used several spreadsheet techniques to ensure formats and conventions were met. They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Used sheet referencing to identify lookup tables (did not use name function at all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Used Cell Format were appropriate to display $, % and other numeric format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 xml:space="preserve">Some use of macros was made but not fully tested to provide effective output.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Insert notes used to give instructions.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 xml:space="preserve">Students used some spreadsheet techniques to ensure formats and conventions were met, however, these were not always appropriate or complete in their use. 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Students used little or no spreadsheet techniques to ensure formats and conventions were met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939"/>
        <w:gridCol w:w="2821"/>
        <w:gridCol w:w="2535"/>
        <w:gridCol w:w="2535"/>
        <w:gridCol w:w="253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Baskerville Old Face" w:ascii="Baskerville Old Face" w:hAnsi="Baskerville Old Face"/>
                <w:b/>
                <w:bCs/>
                <w:i/>
                <w:iCs/>
                <w:sz w:val="14"/>
              </w:rPr>
              <w:t>Relevant formats and conventions are applied to produce a very effective information product.</w:t>
            </w:r>
          </w:p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Baskerville Old Face" w:ascii="Baskerville Old Face" w:hAnsi="Baskerville Old Face"/>
                <w:b/>
                <w:bCs/>
                <w:i/>
                <w:iCs/>
                <w:sz w:val="1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Excellent use of reports to create effective information. All of the following techniques were used were applicable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Pages are correctly laid out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Use of editing techniques to ensure reports and forms clear and accurate and consistent report and or page headers and footers. Logos…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Use of editing techniques for headings labels, data, dates…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 xml:space="preserve">Relevant conventions for spreadsheets were used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Graphs completely and correctly labeled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Very good use of reports to create effective information. Many of the following techniques were used were applicabl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Pages are correctly laid out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Use of editing techniques to ensure reports and forms clear and accurate and consistent report and or page headers and footers. Logos…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Use of editing techniques for headings labels, data, dates…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 xml:space="preserve">Relevant conventions for spreadsheets were used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Graphs completely and correctly labeled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Good use of reports to create clear and mostly accurate information. Several of the following techniques were used were applicabl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Pages are correctly laid ou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Use of editing techniques to ensure reports and forms clear and accurate and consistent report and or page headers and footers. Logos…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Use of editing techniques for headings labels, data, dates…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 xml:space="preserve">Relevant conventions for spreadsheets were used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Graphs completely and correctly labeled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Some inaccuracies and/or inconsistencies were noted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An attempt to create clear and accurate reports using Some of the following technique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Pages are correctly laid ou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Use of editing techniques to ensure reports and forms clear and accurate and consistent report and or page headers and footers. Logos…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Use of editing techniques for headings labels, data, dates…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 xml:space="preserve">Relevant conventions for spreadsheets were used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Graphs completely and correctly labeled.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However, many in accuracies and inconsistencies were noted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Students struggled to apply formats and conventions and produced reports that were poor in quality and incomplet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Baskerville Old Face" w:ascii="Baskerville Old Face" w:hAnsi="Baskerville Old Face"/>
                <w:b/>
                <w:bCs/>
                <w:i/>
                <w:iCs/>
                <w:sz w:val="14"/>
              </w:rPr>
              <w:t>Application of appropriate formats, conventions to produce a very efficient solution and a very effective information product.</w:t>
            </w:r>
          </w:p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Baskerville Old Face" w:ascii="Baskerville Old Face" w:hAnsi="Baskerville Old Face"/>
                <w:b/>
                <w:bCs/>
                <w:i/>
                <w:iCs/>
                <w:sz w:val="1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All File Management have been met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530" w:leader="none"/>
              </w:tabs>
              <w:ind w:left="530" w:hanging="180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Consistency of naming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530" w:leader="none"/>
              </w:tabs>
              <w:ind w:left="530" w:hanging="180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No space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530" w:leader="none"/>
              </w:tabs>
              <w:ind w:left="530" w:hanging="180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Good use of underscor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530" w:leader="none"/>
              </w:tabs>
              <w:ind w:left="530" w:hanging="180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 xml:space="preserve">Use of folders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530" w:leader="none"/>
              </w:tabs>
              <w:ind w:left="530" w:hanging="180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Worksheets appropriately named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Most File Management have been met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530" w:leader="none"/>
              </w:tabs>
              <w:ind w:left="530" w:hanging="180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Consistency of naming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530" w:leader="none"/>
              </w:tabs>
              <w:ind w:left="530" w:hanging="180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No space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530" w:leader="none"/>
              </w:tabs>
              <w:ind w:left="530" w:hanging="180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Good use of underscor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530" w:leader="none"/>
              </w:tabs>
              <w:ind w:left="530" w:hanging="180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 xml:space="preserve">Use of folders 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Some File Management have been met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530" w:leader="none"/>
              </w:tabs>
              <w:ind w:left="530" w:hanging="180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Consistency of naming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530" w:leader="none"/>
              </w:tabs>
              <w:ind w:left="530" w:hanging="180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No space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530" w:leader="none"/>
              </w:tabs>
              <w:ind w:left="530" w:hanging="180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Good use of underscor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530" w:leader="none"/>
              </w:tabs>
              <w:ind w:left="530" w:hanging="180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Use of folders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Poor File Management has been met some with no consistency in management of files but some attempt to address some conventions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Poor File Management with no consistency or purpos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Baskerville Old Face" w:ascii="Baskerville Old Face" w:hAnsi="Baskerville Old Face"/>
                <w:b/>
                <w:bCs/>
                <w:i/>
                <w:iCs/>
                <w:sz w:val="14"/>
              </w:rPr>
              <w:t>All testing and data validation techniques are applied to produce a very efficient and effective solution and information product. (Testing identified at design)</w:t>
            </w:r>
          </w:p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Baskerville Old Face" w:ascii="Baskerville Old Face" w:hAnsi="Baskerville Old Face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Baskerville Old Face" w:ascii="Baskerville Old Face" w:hAnsi="Baskerville Old Face"/>
                <w:b/>
                <w:bCs/>
                <w:i/>
                <w:iCs/>
                <w:sz w:val="1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Plan is outlined in a table at design time.  Clear and accurate evidence is present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Clear evidence that all data validation techniques have been tested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Tool for testing clearly shown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Test data used is complete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Plan is outlined in a table at design time.  Clear and mainly accurate evidence is present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Evidence that data validation techniques have been tested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Tool for testing clearly shown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Test data is used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Plan is outlined in a table. Evidence is present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Some evidence of data validation techniques has been used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Tool for testing are shown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Some test data is used but may be incomplete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Plan is outlined in a table. Evidence is present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Some test data is used but may be incomplete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Plan is outlined in a table. Some evidence is present.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Evidence that all solution and output has been tested for all of the following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Functionalit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Usabilit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Accessibilit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Presentation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Evidence that all solution and output has been tested for at least 3 of the following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Functionalit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Usabilit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Accessibilit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Presentation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Evidence that all solution and output has been tested for at least 2 of the following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Functionalit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Usabilit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Accessibilit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Presentation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Evidence that all solution and output has been tested for at least 1 of the following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Functionalit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Usabilit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Accessibilit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Presentation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No evidence of testing for the following has occurred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Functionalit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Usabilit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Accessibilit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Presentation</w:t>
            </w:r>
          </w:p>
        </w:tc>
      </w:tr>
    </w:tbl>
    <w:tbl>
      <w:tblPr>
        <w:tblW w:w="15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2939"/>
        <w:gridCol w:w="2535"/>
        <w:gridCol w:w="2535"/>
        <w:gridCol w:w="2535"/>
        <w:gridCol w:w="2535"/>
      </w:tblGrid>
      <w:tr>
        <w:trPr>
          <w:cantSplit w:val="true"/>
        </w:trPr>
        <w:tc>
          <w:tcPr>
            <w:tcW w:w="13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bCs/>
                <w:sz w:val="14"/>
              </w:rPr>
            </w:pPr>
            <w:r>
              <w:rPr>
                <w:rFonts w:cs="Baskerville Old Face" w:ascii="Baskerville Old Face" w:hAnsi="Baskerville Old Face"/>
                <w:b/>
                <w:bCs/>
                <w:sz w:val="14"/>
              </w:rPr>
              <w:t>Evaluation (10 marks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bCs/>
                <w:sz w:val="14"/>
              </w:rPr>
            </w:pPr>
            <w:r>
              <w:rPr>
                <w:rFonts w:cs="Baskerville Old Face" w:ascii="Baskerville Old Face" w:hAnsi="Baskerville Old Face"/>
                <w:b/>
                <w:bCs/>
                <w:sz w:val="1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Baskerville Old Face" w:ascii="Baskerville Old Face" w:hAnsi="Baskerville Old Face"/>
                <w:b/>
                <w:bCs/>
                <w:i/>
                <w:iCs/>
                <w:sz w:val="1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Baskerville Old Face" w:ascii="Baskerville Old Face" w:hAnsi="Baskerville Old Face"/>
                <w:b/>
                <w:bCs/>
                <w:i/>
                <w:iCs/>
                <w:sz w:val="1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71" w:leader="none"/>
              </w:tabs>
              <w:snapToGrid w:val="false"/>
              <w:ind w:left="530" w:hanging="180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30" w:leader="none"/>
              </w:tabs>
              <w:snapToGrid w:val="false"/>
              <w:ind w:left="530" w:hanging="180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Baskerville Old Face" w:ascii="Baskerville Old Face" w:hAnsi="Baskerville Old Face"/>
                <w:b/>
                <w:bCs/>
                <w:i/>
                <w:iCs/>
                <w:sz w:val="14"/>
              </w:rPr>
              <w:t>Comprehensive annotations to the solution and information product, which are all directly linked to the evaluation criteria, thoroughly explain how the information needs of the organization are met.</w:t>
            </w:r>
          </w:p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Baskerville Old Face" w:ascii="Baskerville Old Face" w:hAnsi="Baskerville Old Face"/>
                <w:b/>
                <w:bCs/>
                <w:i/>
                <w:iCs/>
                <w:sz w:val="1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0" w:hanging="0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Evidence that many tools and techniques have been used appropriately, including clear and complete annotations to demonstrate that all techniques used improve efficiency and effectiveness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Evidence that tools and techniques have been used appropriately, including clear annotations to demonstrate that many techniques used improve efficiency and effectiveness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Evidence that tools and techniques have been used, some clear annotations to demonstrate that techniques to improve efficiency and/or effectiveness have been used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Evidence that tools and techniques have been used, some annotations to demonstrate that techniques have been used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No annotated evidence that tools and techniques have been used.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Baskerville Old Face" w:ascii="Baskerville Old Face" w:hAnsi="Baskerville Old Face"/>
                <w:b/>
                <w:bCs/>
                <w:i/>
                <w:iCs/>
                <w:sz w:val="14"/>
              </w:rPr>
              <w:t>Report clearly identified how the solution efficiently and effectively solved the problem.</w:t>
            </w:r>
          </w:p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Baskerville Old Face" w:ascii="Baskerville Old Face" w:hAnsi="Baskerville Old Face"/>
                <w:b/>
                <w:bCs/>
                <w:i/>
                <w:iCs/>
                <w:sz w:val="1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0" w:hanging="0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 xml:space="preserve">Clearly identify both efficiency of solution and effectiveness of information product. Clear evidence is given.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>Identify both efficiency of solution and effectiveness of information product. Evidence is given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 xml:space="preserve">Identifies at least one efficiency of solution and one effectiveness of information product. </w:t>
            </w:r>
          </w:p>
          <w:p>
            <w:pPr>
              <w:pStyle w:val="Normal"/>
              <w:ind w:left="276" w:hanging="0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  <w:t xml:space="preserve">Identify either efficiency of solution or effectiveness of information product. 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14"/>
              </w:rPr>
            </w:pPr>
            <w:r>
              <w:rPr>
                <w:rFonts w:cs="Baskerville Old Face" w:ascii="Baskerville Old Face" w:hAnsi="Baskerville Old Face"/>
                <w:sz w:val="14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16"/>
          <w:szCs w:val="21"/>
        </w:rPr>
        <w:t>Disclaimer:</w:t>
      </w:r>
      <w:r>
        <w:rPr>
          <w:sz w:val="16"/>
          <w:szCs w:val="21"/>
        </w:rPr>
        <w:t xml:space="preserve"> </w:t>
      </w:r>
      <w:r>
        <w:rPr>
          <w:i/>
          <w:iCs/>
          <w:sz w:val="16"/>
          <w:szCs w:val="21"/>
        </w:rPr>
        <w:t>This assessment is a school-based assessment. It is a preliminary result only. The total result for all School assessed Coursework in a study will be statistically moderated (against the June if applicable) and exam result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39255</wp:posOffset>
                </wp:positionH>
                <wp:positionV relativeFrom="paragraph">
                  <wp:posOffset>1464945</wp:posOffset>
                </wp:positionV>
                <wp:extent cx="2409190" cy="555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AU"/>
                              </w:rPr>
                              <w:t>TOTAL</w:t>
                              <w:tab/>
                              <w:tab/>
                              <w:t>70 marks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AU"/>
                              </w:rPr>
                              <w:t>CONVERTED to TOTAL</w:t>
                              <w:tab/>
                              <w:tab/>
                              <w:tab/>
                              <w:tab/>
                              <w:t>30 mar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3.75pt;mso-wrap-distance-left:9.05pt;mso-wrap-distance-right:9.05pt;mso-wrap-distance-top:0pt;mso-wrap-distance-bottom:0pt;margin-top:115.35pt;mso-position-vertical-relative:text;margin-left:530.65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A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AU"/>
                        </w:rPr>
                        <w:t>TOTAL</w:t>
                        <w:tab/>
                        <w:tab/>
                        <w:t>70 marks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AU"/>
                        </w:rPr>
                        <w:t>CONVERTED to TOTAL</w:t>
                        <w:tab/>
                        <w:tab/>
                        <w:tab/>
                        <w:tab/>
                        <w:t>30 ma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454" w:right="1321" w:gutter="0" w:header="0" w:top="284" w:footer="0" w:bottom="4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St Columba’s College, Essendon</w:t>
    </w:r>
  </w:p>
  <w:p>
    <w:pPr>
      <w:pStyle w:val="Footer"/>
      <w:jc w:val="right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Written by D. Lupone</w:t>
    </w:r>
  </w:p>
  <w:p>
    <w:pPr>
      <w:pStyle w:val="Footer"/>
      <w:jc w:val="right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4/12/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VCE IT Applications</w:t>
    </w:r>
  </w:p>
  <w:p>
    <w:pPr>
      <w:pStyle w:val="Header"/>
      <w:jc w:val="right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Unit 4 Outcome 1 Task 1</w:t>
    </w:r>
  </w:p>
  <w:p>
    <w:pPr>
      <w:pStyle w:val="Header"/>
      <w:jc w:val="right"/>
      <w:rPr/>
    </w:pPr>
    <w:r>
      <w:rPr>
        <w:b/>
        <w:i/>
        <w:sz w:val="16"/>
        <w:szCs w:val="16"/>
      </w:rPr>
      <w:t>Assessment Criteria - Problem Solving(Spreadsheet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Baskerville Old Face" w:hAnsi="Baskerville Old Face" w:cs="Arial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askerville Old Face" w:hAnsi="Baskerville Old Face" w:cs="Baskerville Old Face"/>
      <w:b/>
      <w:bCs/>
    </w:rPr>
  </w:style>
  <w:style w:type="character" w:styleId="WW8Num1z0">
    <w:name w:val="WW8Num1z0"/>
    <w:qFormat/>
    <w:rPr>
      <w:rFonts w:ascii="Symbol" w:hAnsi="Symbol" w:cs="Symbol"/>
      <w:b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  <w:i w:val="false"/>
      <w:sz w:val="20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Baskerville Old Face" w:hAnsi="Baskerville Old Face" w:cs="Arial"/>
      <w:shadow/>
      <w:sz w:val="20"/>
    </w:rPr>
  </w:style>
  <w:style w:type="paragraph" w:styleId="BodyText3">
    <w:name w:val="Body Text 3"/>
    <w:basedOn w:val="Normal"/>
    <w:qFormat/>
    <w:pPr/>
    <w:rPr>
      <w:rFonts w:ascii="Baskerville Old Face" w:hAnsi="Baskerville Old Face" w:cs="Baskerville Old Face"/>
      <w:sz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22:25:00Z</dcterms:created>
  <dc:creator>brownp</dc:creator>
  <dc:description/>
  <cp:keywords/>
  <dc:language>en-US</dc:language>
  <cp:lastModifiedBy>luponed</cp:lastModifiedBy>
  <cp:lastPrinted>2007-08-16T16:11:00Z</cp:lastPrinted>
  <dcterms:modified xsi:type="dcterms:W3CDTF">2008-12-04T01:01:00Z</dcterms:modified>
  <cp:revision>6</cp:revision>
  <dc:subject/>
  <dc:title>Excellent, excelled expectations</dc:title>
</cp:coreProperties>
</file>